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D TECH FOR A HARD WORLD is NOVAkILL's debut album and represents several</w:t>
        <w:br/>
        <w:t>years of hard work. This 10 track CD encompasses the 7 year history of NOVAkILL.</w:t>
        <w:br/>
        <w:t>The tracks cover the full Electro-Industrial gamut from the slow, churning menace</w:t>
        <w:br/>
        <w:t>of SkREAMflesh and OBSESSION to the flat-out adrenaline rush of SUFFERING and</w:t>
        <w:br/>
        <w:t>PSYkObomb. The production is aimed squarely at the dancefloor with pummelling</w:t>
        <w:br/>
        <w:t>beats and insistent basslines throughout.</w:t>
        <w:br/>
        <w:br/>
        <w:t>NOVAkILL is BONES [vox, programming, synths] and SiK [synths, vox, live percussion].</w:t>
        <w:br/>
        <w:t>They first met when BONES tried to organise a collective of electronic acts</w:t>
        <w:br/>
        <w:t>to help increase the genre's profile in Sydney. Sik was making dark electro</w:t>
        <w:br/>
        <w:t>music with his brother and BONES and been performing solo for several years</w:t>
        <w:br/>
        <w:t>as DEATHLY QUIET!. The Kollektiv didn't last but eventually BONES and SiK started</w:t>
        <w:br/>
        <w:t>Sydney's first all-industrial club night, Virus. In 1996 they decided to work</w:t>
        <w:br/>
        <w:t>together under the name NOVAkILL.</w:t>
        <w:br/>
        <w:br/>
        <w:t>In 1997 and 1998 they had 3 tracks on different local and overseas compilations.</w:t>
        <w:br/>
        <w:t>As they were preparing to record their first album they discovered software</w:t>
        <w:br/>
        <w:t>sequencers and virtual instruments. This came as something of a revelation and</w:t>
        <w:br/>
        <w:t>delayed work on the album whilst this new technology was explored and exploited.</w:t>
        <w:br/>
        <w:br/>
        <w:br/>
        <w:t>Finally in 2002 they were ready to start serious production work on HARD TECH</w:t>
        <w:br/>
        <w:t>FOR A HARD WORLD. Progress was slow due to demanding work schedules for both</w:t>
        <w:br/>
        <w:t>members but work was finally completed in mid-2003. NOVAkILL is very pleased</w:t>
        <w:br/>
        <w:t>with the results and are confident of the strength of this release.</w:t>
        <w:br/>
        <w:br/>
        <w:t>NOVAkILL is currently working on taking their software set-up on the road as</w:t>
        <w:br/>
        <w:t>well as getting new songs recorded for future releases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55:00Z</dcterms:created>
  <dc:creator>k.sch</dc:creator>
  <dc:description/>
  <dc:language>en-US</dc:language>
  <cp:lastModifiedBy>k.sch</cp:lastModifiedBy>
  <dcterms:modified xsi:type="dcterms:W3CDTF">2003-06-24T08:56:00Z</dcterms:modified>
  <cp:revision>1</cp:revision>
  <dc:subject/>
  <dc:title>HARD TECH FOR A HARD WORLD is NOVAkILL's debut album and represents several</dc:title>
</cp:coreProperties>
</file>